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jc w:val="center"/>
        <w:rPr/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slip gauges? How are they manufactur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wringing and what is its advantage?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briefly the principle of operation of an Autocollimator and enumerate its uses in metr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Materials used for gauges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olerance on limit gauge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a flat and smooth surfac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working of MECR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working of an electronic comparator. State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oarse thread? How will you determine the effective diameter of a taper threa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a three-wire and a two-wire method of measuring the effective diameter of a screw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briefly the gear tooth vernier cali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how control limits are fixed for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and R ch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data given below, construct an appropriate chart for control purposes. The data given are from the inspection records of a foundry.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56"/>
        <w:gridCol w:w="508"/>
        <w:gridCol w:w="540"/>
        <w:gridCol w:w="540"/>
        <w:gridCol w:w="540"/>
        <w:gridCol w:w="720"/>
        <w:gridCol w:w="540"/>
        <w:gridCol w:w="720"/>
        <w:gridCol w:w="720"/>
        <w:gridCol w:w="72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</w:t>
            </w:r>
          </w:p>
          <w:p>
            <w:pPr>
              <w:pStyle w:val="Normal"/>
              <w:jc w:val="both"/>
              <w:rPr/>
            </w:pPr>
            <w:r>
              <w:rPr/>
              <w:t>Castings inspecte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7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 of Defective Casting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Give your interpretation of the chart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does an operating characteristic curve show, and what determines the shape of the curv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typical sequential sampling plan and its advantages over other sampling pl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main objectives of a quality control program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oncept of total quality management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>
          <w:b/>
        </w:rPr>
        <w:t>Code No:31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jc w:val="center"/>
        <w:rPr/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line standards  and end standards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neat sketches how you measure the angle of taper plug gau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the CI surface plate with granite surface pl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roughness and waviness of machined surfac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briefly about any one type of instrument used for obtaining a graphical record of primary surface tex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the advantages and disadvantages of a gauging machined shaft by means of limit gau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ith neat sketches the working principles and applications of profile proje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a back pressure type pneumatic comparator. Explain its use in measurement of precision machined ho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 how the various elements of internal threads are measure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aylor’s Principle of gauging of threa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importance of normal curve in control charts for variabl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ollowing tabulation lists the results of inspection of 10 samples lot by 40 units each.</w:t>
        <w:tab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540"/>
        <w:gridCol w:w="510"/>
        <w:gridCol w:w="570"/>
        <w:gridCol w:w="540"/>
        <w:gridCol w:w="540"/>
        <w:gridCol w:w="540"/>
        <w:gridCol w:w="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mple Number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 of Defe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  <w:tab/>
        <w:t>Determine the upper and lower control limits and plot the attribute control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short notes on process capability and process capability index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need for acceptance sampl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a neat sketch of OC curve showing its different zones. Also discuss the characteristics of OC curv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about ‘Quality motivation’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31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jc w:val="center"/>
        <w:rPr/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How does a dial indicator operate? With a suitable example explain its application in metrolog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are the slip gauges assembled? Why is it considered to be highly accurate method in linear measurem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relative features of the following for angle measurement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ine bar</w:t>
        <w:tab/>
        <w:t>ii)</w:t>
        <w:tab/>
        <w:t>angle bar</w:t>
        <w:tab/>
        <w:t>iii)</w:t>
        <w:tab/>
        <w:t>slip angle gau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straight edge was tested by a spirit level having the vial radius (R) of 60 m and standing on feet 100mm apart the readings are 0.75, 0.5, (-)2.5, 2.0, (-)0.75 divisions which are 2.5mm apart. Find the maximum deviation from linearity from the reference line joining the end poi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terms “waviness” and “roughness”. How is the waviness removed in the measurement of roughnes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 “Limit gauges”. What is the difference between ring gauge, snap gauge and gap gau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CLA, R</w:t>
      </w:r>
      <w:r>
        <w:rPr>
          <w:vertAlign w:val="subscript"/>
        </w:rPr>
        <w:t>t</w:t>
      </w:r>
      <w:r>
        <w:rPr/>
        <w:t xml:space="preserve"> and RMS indices of surface roughness and their relative importance in the evaluation of rough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escribe the working principle operation and two typical applications of a profile proje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relative merits of mechanical and electrical comparators along with the working principle of any one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ethod of measuring the pitch and pitch circle diameter of a ge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istinguish the following terms with suitable example of each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Measurement</w:t>
        <w:tab/>
        <w:tab/>
        <w:t>ii)</w:t>
        <w:tab/>
        <w:t xml:space="preserve">gauging </w:t>
        <w:tab/>
        <w:t>iii)</w:t>
        <w:tab/>
        <w:t>Compa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wo wire method of measuring screw thread effective diameter and the term “best size wire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type of statistical distribution are associated with Normal, Binomial and Poisson’s distribution? How are the control limits estimated in each case? Name the associated control char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statistical quality control and process capabil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2002</w:t>
        <w:tab/>
        <w:tab/>
        <w:tab/>
        <w:tab/>
        <w:t>-2-</w:t>
        <w:tab/>
        <w:tab/>
        <w:tab/>
        <w:tab/>
        <w:t xml:space="preserve">       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Briefly explai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 xml:space="preserve">Sequential sampling </w:t>
        <w:tab/>
        <w:t xml:space="preserve">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Quality assurance</w:t>
        <w:tab/>
        <w:t xml:space="preserve">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 xml:space="preserve">Total quality management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/>
      </w:pPr>
      <w:r>
        <w:rPr>
          <w:b/>
        </w:rPr>
        <w:t>Code No:3120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ROLOGY AND QUALITY CONTROL</w:t>
      </w:r>
    </w:p>
    <w:p>
      <w:pPr>
        <w:pStyle w:val="Normal"/>
        <w:jc w:val="center"/>
        <w:rPr/>
      </w:pPr>
      <w:r>
        <w:rPr>
          <w:b/>
        </w:rPr>
        <w:t>(Common to Production Engineering and Mechanical Manufacturing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any two Linear measuring instruments with Line and End standards and compare their fea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ne method of calibrating slip gau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thod of angle measurement using precision level. In which situations is this method suitable and unsuitabl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Briefly describe the flatness measurement of any component familiar to you using auto collim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difference in the terms “profilograph” and “roughness profile” from Taly surf? Explain the function of skid in the measurement of rough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aylor’s principle of gauging? Do plug and ring gauges satisfy it? If not, how can they be modified to satisfy Taylor’s principle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the construction and operation of a Talysurf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the following from each other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Roughness and Waviness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Profile and Position gauges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CLA and RMS roughness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Workshop and Inspection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relative merits of mechanical and pneumatic comparators along with the working principle of any o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method of measuring in screw threads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Pitch</w:t>
        <w:tab/>
        <w:t>ii)</w:t>
        <w:tab/>
        <w:t>effective diameter</w:t>
        <w:tab/>
        <w:t>iii)</w:t>
        <w:tab/>
        <w:t>thread 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possible errors in the geometry of screw threads from their ideal profile? Briefly explain their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method of checking the gear teeth profile, its addendum and dedendum.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the term “process capability”? How can it be evalua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the following from each other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P chart and C chart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Sampling inspection and 100 percent inspe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iables and attribute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/>
      </w:pPr>
      <w:r>
        <w:rPr>
          <w:b/>
        </w:rPr>
        <w:t>Code No. 312002</w:t>
        <w:tab/>
        <w:tab/>
        <w:tab/>
        <w:tab/>
        <w:t>-2-</w:t>
        <w:tab/>
        <w:tab/>
        <w:tab/>
        <w:tab/>
        <w:t xml:space="preserve">       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a)</w:t>
        <w:tab/>
        <w:t xml:space="preserve">Explain the concept of </w:t>
        <w:tab/>
      </w:r>
    </w:p>
    <w:p>
      <w:pPr>
        <w:pStyle w:val="Normal"/>
        <w:ind w:left="720" w:hanging="0"/>
        <w:rPr/>
      </w:pPr>
      <w:r>
        <w:rPr/>
        <w:t>i)</w:t>
        <w:tab/>
        <w:t>Acceptance sampling</w:t>
        <w:tab/>
      </w:r>
    </w:p>
    <w:p>
      <w:pPr>
        <w:pStyle w:val="Normal"/>
        <w:ind w:left="720" w:hanging="0"/>
        <w:rPr/>
      </w:pPr>
      <w:r>
        <w:rPr/>
        <w:t xml:space="preserve">ii) </w:t>
        <w:tab/>
        <w:t>Zero defect programs</w:t>
        <w:tab/>
      </w:r>
    </w:p>
    <w:p>
      <w:pPr>
        <w:pStyle w:val="Normal"/>
        <w:numPr>
          <w:ilvl w:val="0"/>
          <w:numId w:val="1"/>
        </w:numPr>
        <w:rPr/>
      </w:pPr>
      <w:r>
        <w:rPr/>
        <w:t>Rectification plans.</w:t>
      </w:r>
    </w:p>
    <w:p>
      <w:pPr>
        <w:pStyle w:val="Normal"/>
        <w:numPr>
          <w:ilvl w:val="0"/>
          <w:numId w:val="2"/>
        </w:numPr>
        <w:rPr/>
      </w:pPr>
      <w:r>
        <w:rPr/>
        <w:t>Briefly describe single and double sampling pla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0:12:00Z</dcterms:created>
  <dc:creator>uedep4</dc:creator>
  <dc:description/>
  <dc:language>en-US</dc:language>
  <cp:lastModifiedBy>DE</cp:lastModifiedBy>
  <dcterms:modified xsi:type="dcterms:W3CDTF">2003-05-22T11:10:00Z</dcterms:modified>
  <cp:revision>39</cp:revision>
  <dc:subject/>
  <dc:title/>
</cp:coreProperties>
</file>